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64197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6420327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651820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064527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8123840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388683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647292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467068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200668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6880522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7275076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0351744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907601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9171058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83502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217700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3026346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7926905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2314772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114521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935423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797485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729773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143855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744679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821544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887289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46078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24098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249247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919725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973961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7505984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1770126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0955216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45364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529568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7720377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71871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329864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592327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562240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26092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989922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829573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837231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